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MUNICATION ENGINEERING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32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total power is 1200 W, and the carrier alone is 850 W.  What is the modulation index?</w:t>
      </w:r>
    </w:p>
    <w:p>
      <w:pPr>
        <w:pStyle w:val="Normal"/>
        <w:jc w:val="both"/>
        <w:rPr/>
      </w:pPr>
      <w:r>
        <w:rPr/>
        <w:t>2.</w:t>
        <w:tab/>
        <w:t>Why is superposition useful?</w:t>
      </w:r>
    </w:p>
    <w:p>
      <w:pPr>
        <w:pStyle w:val="Normal"/>
        <w:jc w:val="both"/>
        <w:rPr/>
      </w:pPr>
      <w:r>
        <w:rPr/>
        <w:t>3.</w:t>
        <w:tab/>
        <w:t>A signal must slew from –10 to +10 V in 50 μs.  What is the slew rate?</w:t>
      </w:r>
    </w:p>
    <w:p>
      <w:pPr>
        <w:pStyle w:val="Normal"/>
        <w:jc w:val="both"/>
        <w:rPr/>
      </w:pPr>
      <w:r>
        <w:rPr/>
        <w:t>4.</w:t>
        <w:tab/>
        <w:t>Mention the three major layers of ionosphere.</w:t>
      </w:r>
    </w:p>
    <w:p>
      <w:pPr>
        <w:pStyle w:val="Normal"/>
        <w:jc w:val="both"/>
        <w:rPr/>
      </w:pPr>
      <w:r>
        <w:rPr/>
        <w:t>5.</w:t>
        <w:tab/>
        <w:t>What is the dynamic range of an 8 bit conversion?</w:t>
      </w:r>
    </w:p>
    <w:p>
      <w:pPr>
        <w:pStyle w:val="Normal"/>
        <w:jc w:val="both"/>
        <w:rPr/>
      </w:pPr>
      <w:r>
        <w:rPr/>
        <w:t>6.</w:t>
        <w:tab/>
        <w:t>The grouping of eight bits constitutes a _________.</w:t>
      </w:r>
    </w:p>
    <w:p>
      <w:pPr>
        <w:pStyle w:val="Normal"/>
        <w:jc w:val="both"/>
        <w:rPr/>
      </w:pPr>
      <w:r>
        <w:rPr/>
        <w:t>7.</w:t>
        <w:tab/>
        <w:t>Mention the techniques to improve the performance of modem?</w:t>
      </w:r>
    </w:p>
    <w:p>
      <w:pPr>
        <w:pStyle w:val="Normal"/>
        <w:jc w:val="both"/>
        <w:rPr/>
      </w:pPr>
      <w:r>
        <w:rPr/>
        <w:t>8.</w:t>
        <w:tab/>
        <w:t>What is null modem?</w:t>
      </w:r>
    </w:p>
    <w:p>
      <w:pPr>
        <w:pStyle w:val="Normal"/>
        <w:jc w:val="both"/>
        <w:rPr/>
      </w:pPr>
      <w:r>
        <w:rPr/>
        <w:t>9.</w:t>
        <w:tab/>
        <w:t>Mention the downlink frequency of GSM.</w:t>
      </w:r>
    </w:p>
    <w:p>
      <w:pPr>
        <w:pStyle w:val="Normal"/>
        <w:jc w:val="both"/>
        <w:rPr/>
      </w:pPr>
      <w:r>
        <w:rPr/>
        <w:t>10.</w:t>
        <w:tab/>
        <w:t>Expand POCSAG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Discuss about commercial FM broadcast band allocations and side bands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Mention the roll of Marconi antenna for impedance – matching techniques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Define μ – law companding with equation and curve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hat are the four groups of information present in the detected signal of a TV receiver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List out the attractiveness of CDMA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a.</w:t>
        <w:tab/>
        <w:t>Explain superheterodyne AM receiver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Discuss the function of AGC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7.</w:t>
        <w:tab/>
        <w:t>a.</w:t>
        <w:tab/>
        <w:t xml:space="preserve">What is the modulation index of NBFM when the modulating signal varies from 300 to </w:t>
        <w:tab/>
        <w:t xml:space="preserve">3000 Hz and the user has 12 KHz of spectrum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z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viation</m:t>
            </m:r>
          </m:e>
        </m:d>
      </m:oMath>
      <w:r>
        <w:rPr>
          <w:bCs/>
        </w:rPr>
        <w:t>?</w:t>
        <w:tab/>
        <w:tab/>
        <w:tab/>
        <w:tab/>
        <w:tab/>
        <w:t xml:space="preserve">    (3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b.</w:t>
        <w:tab/>
        <w:t>With a block diagram and using multiplier explain direct and indirect method of FM?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  <w:t>a.</w:t>
        <w:tab/>
        <w:t>Explain the functions of line drivers and receivers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What is CMRR?</w:t>
        <w:tab/>
        <w:t>How is it measured?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a.</w:t>
        <w:tab/>
        <w:t xml:space="preserve">For the 50 – ft tower, what is the distance if the receiving antenna is at ground level?  What </w:t>
        <w:tab/>
        <w:t>if it is on a 100-ft tower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Explain the basic dipole antenna with its radiation pattern.</w:t>
        <w:tab/>
        <w:tab/>
        <w:tab/>
        <w:tab/>
        <w:tab/>
        <w:tab/>
        <w:tab/>
        <w:t xml:space="preserve">  (12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  <w:t>a.</w:t>
        <w:tab/>
        <w:t>Discuss about network analyzers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With a block diagram explain pulse code modulation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>a.</w:t>
        <w:tab/>
        <w:t>Discuss about frame synchronization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b.</w:t>
        <w:tab/>
        <w:t>With a block diagram and wave form illustration explain delta modulation technique.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.]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>a.</w:t>
        <w:tab/>
        <w:t>Draw and explain the basic design of CRT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With a block diagram explain the operation of color TV transmitter.</w:t>
        <w:tab/>
        <w:tab/>
        <w:tab/>
        <w:tab/>
        <w:t xml:space="preserve">  (10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3.</w:t>
        <w:tab/>
        <w:t>a.</w:t>
        <w:tab/>
        <w:t>Draw the functional blocks of a modem and explain each block.</w:t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Explain about high – speed POTs links using xDSL.</w:t>
        <w:tab/>
        <w:tab/>
        <w:tab/>
        <w:tab/>
        <w:tab/>
        <w:tab/>
        <w:tab/>
        <w:tab/>
        <w:t xml:space="preserve">    (8)</w:t>
        <w:tab/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>a.</w:t>
        <w:tab/>
        <w:t>Explain a typical transponder with block diagram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Discuss about the control, space and user segments in a GPS system.</w:t>
        <w:tab/>
        <w:tab/>
        <w:tab/>
        <w:tab/>
        <w:t xml:space="preserve">  (10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  <w:t>a.</w:t>
        <w:tab/>
        <w:t>Explain typical digital cellular phone with a neat block diagram.</w:t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Discuss about cellular system protocol and testing.</w:t>
        <w:tab/>
        <w:tab/>
        <w:tab/>
        <w:tab/>
        <w:tab/>
        <w:tab/>
        <w:tab/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4:42:00Z</dcterms:modified>
  <cp:revision>158</cp:revision>
  <dc:subject/>
  <dc:title>Reg</dc:title>
</cp:coreProperties>
</file>